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4819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eastAsia="Times New Roman"/>
          <w:color w:val="auto"/>
          <w:sz w:val="28"/>
          <w:szCs w:val="24"/>
          <w:lang w:val="it-IT" w:eastAsia="zh-CN" w:bidi="ar-SA"/>
        </w:rPr>
      </w:pPr>
      <w:r>
        <w:rPr>
          <w:sz w:val="28"/>
        </w:rPr>
        <w:t>LINEA DI FINANZIAMENTO: L.R. 11/2018 - art. 31</w:t>
      </w:r>
    </w:p>
    <w:p>
      <w:pPr>
        <w:pStyle w:val="Titolo"/>
        <w:widowControl/>
        <w:bidi w:val="0"/>
        <w:rPr>
          <w:rFonts w:eastAsia="Times New Roman"/>
          <w:color w:val="auto"/>
          <w:sz w:val="28"/>
          <w:szCs w:val="24"/>
          <w:lang w:val="it-IT" w:eastAsia="zh-CN" w:bidi="ar-SA"/>
        </w:rPr>
      </w:pPr>
      <w:r>
        <w:rPr>
          <w:rFonts w:eastAsia="Times New Roman"/>
          <w:color w:val="auto"/>
          <w:sz w:val="28"/>
          <w:szCs w:val="24"/>
          <w:lang w:val="it-IT" w:eastAsia="zh-CN" w:bidi="ar-SA"/>
        </w:rPr>
        <w:t>Spettacolo dal Vivo – Ambito produzione arti performative</w:t>
      </w:r>
    </w:p>
    <w:p>
      <w:pPr>
        <w:pStyle w:val="Titolo"/>
        <w:widowControl/>
        <w:bidi w:val="0"/>
        <w:rPr>
          <w:caps/>
          <w:sz w:val="28"/>
        </w:rPr>
      </w:pPr>
      <w:r>
        <w:rPr>
          <w:rFonts w:eastAsia="Times New Roman"/>
          <w:color w:val="auto"/>
          <w:sz w:val="28"/>
          <w:szCs w:val="24"/>
          <w:lang w:val="it-IT" w:eastAsia="zh-CN" w:bidi="ar-SA"/>
        </w:rPr>
        <w:t>(circo contemporaneo, danza, lirica ordinaria e teatro)</w:t>
      </w:r>
    </w:p>
    <w:p>
      <w:pPr>
        <w:pStyle w:val="Titolo"/>
        <w:rPr>
          <w:rFonts w:ascii="Arial" w:hAnsi="Arial" w:eastAsia="MS Mincho;ＭＳ 明朝" w:cs="Arial"/>
          <w:caps/>
          <w:sz w:val="12"/>
        </w:rPr>
      </w:pPr>
      <w:r>
        <w:rPr>
          <w:caps/>
          <w:sz w:val="28"/>
        </w:rPr>
        <w:t>RELAZIONE DESCRITTIVA E PROGRAMMA DETTAGLIATO</w:t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eastAsia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IPOLOGIA DEL DOCUMEN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eastAsia="Arial"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[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VVERTENZE DI COMPILA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1) Il presente modulo può essere utilizzato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a consuntiv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per le attività di produzion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svol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precedente e sostenute dal corrispondente contributo annuale,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illustrativ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dell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attività previs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in corso e per le quali è richiesto il corrispondente contributo annu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>IMPORTANTE!  Si rammenta che il contributo rendicontato o richiesto sostiene le attività di Spettacolo dal Vivo – ambito produzione svolte o previste nell’ANNO SOLARE (o in parte di esso). Se il beneficiario/richiedente modula la propria programmazione delle attività “a cavallo” di due anni solari, può farlo, ma ai fini della rendicontazione del contributo annuale precedente o della richiesta del contributo regionale dell’anno solare in corso deve obbligatoriamente attestare le attività svolte o previste per ANNO SOLARE. Lo stesso principio va osservato nella redazione del rendiconto economico e del bilancio preventivo correlati al contributo region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) Il Settore procedente si riserva di richiedere la documentazione comprovante quanto attestato nel presente modulo. ]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6"/>
        <w:gridCol w:w="5752"/>
        <w:gridCol w:w="179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preformattato"/>
              <w:rPr>
                <w:rFonts w:ascii="Arial" w:hAnsi="Arial" w:eastAsia="Times New Roman" w:cs="Arial"/>
                <w:sz w:val="8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onna A</w:t>
            </w:r>
          </w:p>
          <w:p>
            <w:pPr>
              <w:pStyle w:val="Normal"/>
              <w:rPr>
                <w:rFonts w:ascii="Arial" w:hAnsi="Arial" w:eastAsia="Times New Roman" w:cs="Arial"/>
                <w:sz w:val="8"/>
                <w:szCs w:val="24"/>
              </w:rPr>
            </w:pPr>
            <w:r>
              <w:rPr>
                <w:rFonts w:eastAsia="Times New Roman" w:cs="Arial" w:ascii="Arial" w:hAnsi="Arial"/>
                <w:sz w:val="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pporre X in una delle celle di questa colonna, corrispondente alla tipologia della relazione che si redige ed inserire nella cella di Colonna C dello stesso rigo l’ANNO SOLARE di riferimento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B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logia della Relazio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C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serire in una delle celle di questa colonna, corrispondente alla tipologia della relazione che si redige, l’ANNO SOLARE del contributo richiesto o rendicontato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illustr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anza del contributo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nno solare corrente) delle attività dell’anno solare in corso</w:t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a consun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ico della rendicont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ntributo assegnato nell’anno solare precedente) delle attività dell’anno solare precedente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itolo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283" w:right="57" w:hanging="0"/>
        <w:jc w:val="left"/>
        <w:rPr>
          <w:rFonts w:ascii="Arial" w:hAnsi="Arial" w:eastAsia="MS Mincho;ＭＳ 明朝" w:cs="Arial"/>
          <w:i w:val="false"/>
          <w:i w:val="false"/>
          <w:iCs w:val="false"/>
          <w:sz w:val="12"/>
          <w:szCs w:val="20"/>
        </w:rPr>
      </w:pPr>
      <w:r>
        <w:rPr>
          <w:rFonts w:eastAsia="MS Mincho;ＭＳ 明朝" w:cs="Arial" w:ascii="Arial" w:hAnsi="Arial"/>
          <w:i w:val="false"/>
          <w:iCs w:val="false"/>
          <w:sz w:val="12"/>
          <w:szCs w:val="20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DI SVOLGIMENTO</w:t>
            </w:r>
          </w:p>
        </w:tc>
        <w:tc>
          <w:tcPr>
            <w:tcW w:w="7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la data di inizio e quella di conclusione nel formato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ind w:left="153" w:right="0" w:hanging="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dal …………… al 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4"/>
          <w:szCs w:val="24"/>
        </w:rPr>
        <w:t>AREA 1. PRODUZIONE E IMPRESA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(tutte le informazioni sul programma devono essere inserite nella “Relazione descrittiva delle attività” e nel “Programma dettagliato” presenti in ultima pagina)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epertori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ove proprie produzioni e coprodu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92666321"/>
            <w:bookmarkStart w:id="1" w:name="__Fieldmark__0_1392666321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2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392666321"/>
            <w:bookmarkStart w:id="3" w:name="__Fieldmark__3_1392666321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3 a 4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1392666321"/>
            <w:bookmarkStart w:id="5" w:name="__Fieldmark__6_139266632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4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0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1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188" w:hRule="atLeast"/>
        </w:trPr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epertori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pliche in progra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1392666321"/>
            <w:bookmarkStart w:id="7" w:name="__Fieldmark__9_139266632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2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4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70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5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1392666321"/>
            <w:bookmarkStart w:id="9" w:name="__Fieldmark__12_1392666321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21 a 4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7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8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392666321"/>
            <w:bookmarkStart w:id="11" w:name="__Fieldmark__15_1392666321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21 a 6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60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61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1392666321"/>
            <w:bookmarkStart w:id="13" w:name="__Fieldmark__18_139266632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61 a 8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1392666321"/>
            <w:bookmarkStart w:id="15" w:name="__Fieldmark__21_139266632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81 a 10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_1392666321"/>
            <w:bookmarkStart w:id="17" w:name="__Fieldmark__24_1392666321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10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ircuitazione dei propri spettac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97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1392666321"/>
            <w:bookmarkStart w:id="19" w:name="__Fieldmark__27_1392666321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luoghi di rappresentazione dei propri spettacoli)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locale, se le rappresentazioni si svolgeranno all’interno della provincia sede dell’attività prevalente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70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fldChar w:fldCharType="begin">
                <w:ffData>
                  <w:name w:val="__Fieldmark__194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1392666321"/>
            <w:bookmarkStart w:id="21" w:name="__Fieldmark__30_1392666321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– fascia 1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E’ da considerarsi circuitazione regionale di questa fascia, se almeno il 30% del totale delle rappresentazioni si svolgerà in più di una provincia della Regione Piemonte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392666321"/>
            <w:bookmarkStart w:id="23" w:name="__Fieldmark__33_1392666321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– fascia 2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E’ da considerarsi circuitazione regionale di questa fascia, se almeno il 50% del totale delle rappresentazioni si svolgerà in più di una provincia della Regione Piemonte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88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6_1392666321"/>
            <w:bookmarkStart w:id="25" w:name="__Fieldmark__36_1392666321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– fascia 1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nazionale di questa fascia, se almeno il 30% del totale delle rappresentazioni avverrà fuori dalla Regione Piemont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9_1392666321"/>
            <w:bookmarkStart w:id="27" w:name="__Fieldmark__39_1392666321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– fascia 2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nazionale di questa fascia, se almeno il 50% del totale delle rappresentazioni avverrà fuori dalla Regione Piemont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81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2_1392666321"/>
            <w:bookmarkStart w:id="29" w:name="__Fieldmark__42_1392666321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zionale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internazionale, se almeno il 10% del totale delle rappresentazioni si terranno all’ester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6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7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ruitori - Numero di spettatori paganti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Calibri" w:ascii="Calibri" w:hAnsi="Calibri"/>
          <w:sz w:val="18"/>
          <w:szCs w:val="18"/>
        </w:rPr>
        <w:t>*Il numero degli spettatori qui riportato deve corrispondere al totale calcolato nel “Programma dettagliato” presente in ultima pagin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5"/>
      </w:tblGrid>
      <w:tr>
        <w:trPr>
          <w:trHeight w:val="724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suppressAutoHyphens w:val="true"/>
              <w:bidi w:val="0"/>
              <w:snapToGrid w:val="false"/>
              <w:ind w:left="340" w:right="57" w:hanging="0"/>
              <w:jc w:val="left"/>
              <w:rPr>
                <w:sz w:val="20"/>
                <w:szCs w:val="20"/>
              </w:rPr>
            </w:pPr>
            <w:r>
              <w:br w:type="page"/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iallestimenti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</w:rPr>
              <w:t>ndicare la somma che è stata destinata alle nuove produzioni e/o riallestimenti nel bilancio complessivo di progetto e il rapporto percentuale.tra la somma di questi nel bilancio complessivo (escluse le spese generali di funzionamento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complessivo di spesa per nuove produzioni e/o riallestimenti:.</w:t>
            </w:r>
            <w:r>
              <w:rPr>
                <w:rFonts w:cs="Arial" w:ascii="Arial" w:hAnsi="Arial"/>
                <w:sz w:val="20"/>
                <w:shd w:fill="B2B2B2" w:val="clear"/>
              </w:rPr>
              <w:t xml:space="preserve">............................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uale di rapporto di tali spese e budget di progetto: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..............................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Numero di giornate lavorative: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care il numero di giornate lavorative complessive per l’anno di riferimento: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dato è deducibile dai modelli DM1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giornate: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sz w:val="20"/>
                <w:shd w:fill="B2B2B2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novazione culturale e produzione multidisciplinar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i progetti caratterizzati in modo significativo da dialogo interattivo tra linguaggi artistici contemporanei differenti o dalla realizzazione di attività innovative anche applicate alla tecnologia. </w:t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risposta affermativa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24" w:right="0" w:hanging="0"/>
              <w:rPr/>
            </w:pPr>
            <w:bookmarkStart w:id="30" w:name="Copia_Unnamed52_1"/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fldChar w:fldCharType="begin">
                <w:ffData>
                  <w:name w:val="Copia Unnamed5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0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bookmarkStart w:id="31" w:name="Copia_Unnamed53_1"/>
            <w:r>
              <w:rPr/>
              <w:t xml:space="preserve">    </w:t>
            </w:r>
            <w:r>
              <w:fldChar w:fldCharType="begin">
                <w:ffData>
                  <w:name w:val="Copia Unnamed6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1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18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Transizione ecologica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  <w:shd w:fill="FFFFFF" w:val="clear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risposta affermativa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24" w:right="0" w:hanging="0"/>
              <w:rPr/>
            </w:pPr>
            <w:bookmarkStart w:id="32" w:name="Copia_Copia_Unnamed52_1_1"/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fldChar w:fldCharType="begin">
                <w:ffData>
                  <w:name w:val="Copia Copia Unnamed5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2"/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bookmarkStart w:id="33" w:name="Copia_Copia_Unnamed53_1_1"/>
            <w:r>
              <w:rPr/>
              <w:t xml:space="preserve">    </w:t>
            </w:r>
            <w:r>
              <w:fldChar w:fldCharType="begin">
                <w:ffData>
                  <w:name w:val="Copia Copia Unnamed64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  <w:bookmarkEnd w:id="33"/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produzioni di nuove produzioni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coproduzione funzionali alla produ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__Fieldmark__19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1_1392666321"/>
            <w:bookmarkStart w:id="35" w:name="__Fieldmark__51_1392666321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0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2_1392666321"/>
            <w:bookmarkStart w:id="37" w:name="__Fieldmark__52_1392666321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aso di risposta affermativa dettagliare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70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71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0" w:hanging="0"/>
              <w:jc w:val="left"/>
              <w:rPr>
                <w:rFonts w:ascii="Arial" w:hAnsi="Arial" w:eastAsia="NSimSun" w:cs="Arial"/>
                <w:b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N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N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  <w:t>Iniziative per la crescita professionale di giovani artisti Under 30 e per il ricambio generazionale</w:t>
            </w:r>
          </w:p>
          <w:p>
            <w:pPr>
              <w:pStyle w:val="Normal"/>
              <w:widowControl/>
              <w:suppressAutoHyphens w:val="true"/>
              <w:bidi w:val="0"/>
              <w:ind w:left="-5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Corsi e laboratori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e presenti, 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Residenze per giovani artisti di accompagnamento ai percorsi creativi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e presenti, dettagliare)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:</w:t>
            </w:r>
          </w:p>
          <w:p>
            <w:pPr>
              <w:pStyle w:val="Normal"/>
              <w:ind w:left="-57" w:right="57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</w:rPr>
            </w:r>
          </w:p>
        </w:tc>
      </w:tr>
      <w:tr>
        <w:trPr>
          <w:trHeight w:val="1141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 soggetto proponente - </w:t>
            </w:r>
            <w:r>
              <w:rPr>
                <w:rFonts w:cs="Arial" w:ascii="Arial" w:hAnsi="Arial"/>
                <w:sz w:val="20"/>
              </w:rPr>
              <w:t>Specificare la data di istituzione del soggetto proponente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89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mi e riconoscimenti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za di premi ricevuti nell’anno di riferimento: ………..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aso affermativo dettagliare: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  <w:t>...........................…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</w:r>
          </w:p>
        </w:tc>
      </w:tr>
      <w:tr>
        <w:trPr>
          <w:trHeight w:val="1669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shd w:fill="B2B2B2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B2B2B2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Percentuale del numero di giornate lavorative complessive versate a dipendenti per almeno 90 giornate rispetto al numero di giornate lavorative complessive versate nell’anno di riferimento: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  <w:t>..............................</w:t>
            </w:r>
          </w:p>
        </w:tc>
      </w:tr>
      <w:tr>
        <w:trPr>
          <w:trHeight w:val="101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283" w:right="57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) Iscrizione al Registro Unico Nazionale del Terzo Settore) /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7_1392666321"/>
            <w:bookmarkStart w:id="39" w:name="__Fieldmark__57_1392666321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8_1392666321"/>
            <w:bookmarkStart w:id="41" w:name="__Fieldmark__58_1392666321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indicare numero di iscrizione e data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4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5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101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aventi carattere d’impre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cidenza della spesa per il personale stabile pari o superiore a 90 giornate lavorative annuali sul budget complessivo del progetto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 per l’anno di riferiment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1_1392666321"/>
            <w:bookmarkStart w:id="43" w:name="__Fieldmark__61_1392666321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feriore o uguale al 2,5%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2_1392666321"/>
            <w:bookmarkStart w:id="45" w:name="__Fieldmark__62_1392666321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eriore al 2,5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In caso di spesa per il personale stabile con più di 90 o più giornate lavorative sia uguale o superiore al 2,5%, Indicare: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 xml:space="preserve">Ammontare della spesa per il personale stabile con più di 90 o più giornate lavorative: 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 xml:space="preserve">N. dei soggetti contrattualizzati e la distinzione tra artistico/tecnico/amministrativo: 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B2B2B2" w:val="clear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……………..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15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widowControl/>
              <w:tabs>
                <w:tab w:val="clear" w:pos="708"/>
                <w:tab w:val="left" w:pos="2428" w:leader="none"/>
                <w:tab w:val="left" w:pos="9790" w:leader="none"/>
              </w:tabs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shd w:fill="FFFF00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it-IT" w:eastAsia="zh-CN" w:bidi="ar-SA"/>
              </w:rPr>
            </w:r>
          </w:p>
          <w:p>
            <w:pPr>
              <w:pStyle w:val="Indice"/>
              <w:widowControl/>
              <w:tabs>
                <w:tab w:val="clear" w:pos="708"/>
                <w:tab w:val="left" w:pos="2428" w:leader="none"/>
                <w:tab w:val="left" w:pos="9790" w:leader="none"/>
              </w:tabs>
              <w:suppressAutoHyphens w:val="true"/>
              <w:bidi w:val="0"/>
              <w:ind w:left="283" w:right="57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Area 2. PROMOZIONE E PROGRAMMAZIONE</w:t>
            </w:r>
          </w:p>
        </w:tc>
      </w:tr>
      <w:tr>
        <w:trPr>
          <w:trHeight w:val="36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eastAsia="Arial Unicode MS" w:cs="Arial"/>
                <w:i w:val="false"/>
                <w:i w:val="false"/>
                <w:iCs w:val="false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grammazione e organizzazione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113" w:hanging="0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i w:val="false"/>
                <w:iCs w:val="false"/>
                <w:sz w:val="20"/>
                <w:szCs w:val="20"/>
                <w:lang w:eastAsia="it-IT"/>
              </w:rPr>
              <w:t>Stagioni, festival, rassegne realizzate in Regione Piemonte. In caso affermativo, indicare il titolo e breve descrizione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22"/>
                <w:lang w:eastAsia="it-IT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Copia Unnamed40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</w:t>
            </w:r>
            <w:r>
              <w:fldChar w:fldCharType="begin">
                <w:ffData>
                  <w:name w:val="Copia Copia Unnamed4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toli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22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5_1392666321"/>
            <w:bookmarkStart w:id="47" w:name="__Fieldmark__65_1392666321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5 titoli ospitati 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9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8_1392666321"/>
            <w:bookmarkStart w:id="49" w:name="__Fieldmark__68_1392666321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6 a 10 titoli ospitati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5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71_1392666321"/>
            <w:bookmarkStart w:id="51" w:name="__Fieldmark__71_1392666321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22"/>
              </w:rPr>
              <w:t xml:space="preserve">Da 11 a 15 titoli ospitati 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(dettagliare)</w:t>
            </w:r>
            <w:r>
              <w:rPr>
                <w:rFonts w:eastAsia="Arial Unicode MS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0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1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2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74_1392666321"/>
            <w:bookmarkStart w:id="53" w:name="__Fieldmark__74_1392666321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15 titoli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4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Rilievo dei soggetti ospitati </w:t>
            </w: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lang w:val="it-IT" w:eastAsia="zh-CN" w:bidi="hi-IN"/>
              </w:rPr>
              <w:t>Allegare un breve curriculum (max 10 righe) oppure link ai curricula presentati.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7_1392666321"/>
            <w:bookmarkStart w:id="55" w:name="__Fieldmark__77_1392666321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80_1392666321"/>
            <w:bookmarkStart w:id="57" w:name="__Fieldmark__80_1392666321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83_1392666321"/>
            <w:bookmarkStart w:id="59" w:name="__Fieldmark__83_1392666321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86_1392666321"/>
            <w:bookmarkStart w:id="61" w:name="__Fieldmark__86_1392666321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z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Copia __Fieldmark__64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 (specificare)</w:t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al di fuori dei capoluoghi di Provincia, in aree montane 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attore identitario del patrimonio culturale locale o di comun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3_1392666321"/>
            <w:bookmarkStart w:id="63" w:name="__Fieldmark__93_1392666321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ttività, progetti o prodotti che valorizzino e promuovano la specificità territoriale e la valenza identitaria del territorio (materiale e/o immateriale) finalizzati alla diffusione di percorsi di cittadinanza consapevole .</w:t>
            </w:r>
          </w:p>
          <w:p>
            <w:pPr>
              <w:pStyle w:val="Normal"/>
              <w:ind w:left="266" w:righ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in caso affermativo, dettagliare)</w:t>
            </w:r>
          </w:p>
          <w:p>
            <w:pPr>
              <w:pStyle w:val="Normal"/>
              <w:ind w:left="266" w:right="0" w:hanging="0"/>
              <w:rPr/>
            </w:pPr>
            <w:r>
              <w:rPr/>
            </w:r>
            <w:bookmarkStart w:id="64" w:name="Copia_Unnamed13_1"/>
            <w:bookmarkStart w:id="65" w:name="Copia_Unnamed13_1"/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65"/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fldChar w:fldCharType="begin">
                <w:ffData>
                  <w:name w:val="Copia Unnamed1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51" w:type="dxa"/>
              <w:jc w:val="left"/>
              <w:tblInd w:w="-1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51"/>
            </w:tblGrid>
            <w:tr>
              <w:trPr/>
              <w:tc>
                <w:tcPr>
                  <w:tcW w:w="9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Buone pratich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340" w:right="57" w:hanging="0"/>
                    <w:jc w:val="left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(Indicare i soggetti interessati che hanno formalizzato la collaborazione con specifico accord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fldChar w:fldCharType="begin">
                      <w:ffData>
                        <w:name w:val="Unnamed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27" w:right="57" w:hanging="0"/>
                    <w:jc w:val="left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ollaborazione con soggetti terzi: concessione a titolo gratuito o agevolato di beni e servizi 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(Indicare i soggetti interessati che hanno formalizzato la collaborazione con specifico accord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fldChar w:fldCharType="begin">
                      <w:ffData>
                        <w:name w:val="Unnamed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27" w:right="57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terventi di facilitazione dell’accessibilità fisica o sensoriale alle iniziative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ettagliare le azion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Copia Unnamed60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Copia Unnamed61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terventi di tutela e/o di compensazione dell’impatto ambientale  anche con eventuali sottoscrizio-ni di protocolli ambientali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ettagliare le azioni, specificando se trattasi di azioni compensative  o di protocolli green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fldChar w:fldCharType="begin">
                      <w:ffData>
                        <w:name w:val="Copia Unnamed63 1"/>
                        <w:enabled/>
                        <w:calcOnExit w:val="0"/>
                        <w:textInput>
                          <w:maxLength w:val="300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08_1392666321"/>
            <w:bookmarkStart w:id="67" w:name="__Fieldmark__108_1392666321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11_1392666321"/>
            <w:bookmarkStart w:id="69" w:name="__Fieldmark__111_1392666321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, Associazioni Culturali e organizzazioni di volontariato e tessuto sociale 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14_1392666321"/>
            <w:bookmarkStart w:id="71" w:name="__Fieldmark__114_1392666321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15_1392666321"/>
            <w:bookmarkStart w:id="73" w:name="__Fieldmark__115_1392666321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70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_Unnamed4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4" w:name="Unnamed4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74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454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left="283" w:right="170" w:hanging="0"/>
              <w:jc w:val="left"/>
              <w:rPr>
                <w:rFonts w:ascii="Arial" w:hAnsi="Arial" w:cs="Arial"/>
                <w:sz w:val="12"/>
                <w:highlight w:val="yellow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highlight w:val="yellow"/>
              </w:rPr>
            </w:pPr>
            <w:r>
              <w:rPr>
                <w:rFonts w:cs="Arial" w:ascii="Arial" w:hAnsi="Arial"/>
                <w:sz w:val="12"/>
                <w:highlight w:val="yellow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highlight w:val="yellow"/>
              </w:rPr>
            </w:pPr>
            <w:r>
              <w:rPr>
                <w:rFonts w:cs="Arial" w:ascii="Arial" w:hAnsi="Arial"/>
                <w:sz w:val="12"/>
                <w:highlight w:val="yellow"/>
              </w:rPr>
            </w:r>
          </w:p>
        </w:tc>
      </w:tr>
      <w:tr>
        <w:trPr/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Comunic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624" w:right="57" w:hanging="397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118_1392666321"/>
            <w:bookmarkStart w:id="76" w:name="__Fieldmark__118_1392666321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eastAsia="zh-CN" w:bidi="ar-SA"/>
              </w:rPr>
              <w:t>Percentuale della spesa destinata alla comunicazione e promozione nel budget complessivo di progetto</w:t>
            </w:r>
            <w:r>
              <w:rPr>
                <w:rFonts w:cs="Arial" w:ascii="Arial" w:hAnsi="Arial"/>
                <w:sz w:val="22"/>
                <w:szCs w:val="20"/>
              </w:rPr>
              <w:t xml:space="preserve">  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624" w:right="57" w:hanging="397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Unnamed40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20_1392666321"/>
            <w:bookmarkStart w:id="78" w:name="__Fieldmark__120_1392666321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2"/>
                <w:szCs w:val="20"/>
              </w:rPr>
              <w:t>Risonanza oltre i confini regionali (dettagliare le azioni messe in campo per aumentare la risonanza del soggetto oltre i confini regional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Unnamed42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opia Unnamed43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........................................................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  <w:p>
            <w:pPr>
              <w:pStyle w:val="Normal"/>
              <w:ind w:left="266" w:righ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123_1392666321"/>
            <w:bookmarkStart w:id="80" w:name="__Fieldmark__123_1392666321"/>
            <w:bookmarkEnd w:id="8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2"/>
                <w:szCs w:val="20"/>
              </w:rPr>
              <w:t>Presenza di azioni volte a favorire il coinvolgimento del pubblico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dettagliare: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fldChar w:fldCharType="begin">
                <w:ffData>
                  <w:name w:val="Copia Unnamed38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fldChar w:fldCharType="begin">
                <w:ffData>
                  <w:name w:val="Copia Unnamed39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87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433"/>
        <w:gridCol w:w="2387"/>
        <w:gridCol w:w="144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gnia o artis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Corpodeltesto3"/>
        <w:rPr/>
      </w:pPr>
      <w:r>
        <w:rPr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SdV_Produzione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/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8:00Z</dcterms:created>
  <dc:creator>pfiore</dc:creator>
  <dc:description/>
  <dc:language>en-US</dc:language>
  <cp:lastModifiedBy/>
  <cp:lastPrinted>2022-12-07T10:43:00Z</cp:lastPrinted>
  <dcterms:modified xsi:type="dcterms:W3CDTF">2026-02-13T08:46:50Z</dcterms:modified>
  <cp:revision>84</cp:revision>
  <dc:subject/>
  <dc:title>Alla Regione Piemonte</dc:title>
</cp:coreProperties>
</file>